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9589502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95895021"/>
      <w:bookmarkStart w:id="1" w:name="__Fieldmark__4_349589502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9589502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95895021"/>
            <w:bookmarkStart w:id="3" w:name="__Fieldmark__7_349589502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9589502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95895021"/>
            <w:bookmarkStart w:id="5" w:name="__Fieldmark__9_349589502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9589502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95895021"/>
            <w:bookmarkStart w:id="7" w:name="__Fieldmark__11_349589502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95895021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95895021"/>
            <w:bookmarkStart w:id="9" w:name="__Fieldmark__13_349589502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9589502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95895021"/>
            <w:bookmarkStart w:id="11" w:name="__Fieldmark__15_349589502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9589502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95895021"/>
            <w:bookmarkStart w:id="13" w:name="__Fieldmark__17_349589502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9589502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95895021"/>
            <w:bookmarkStart w:id="15" w:name="__Fieldmark__19_349589502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9589502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95895021"/>
            <w:bookmarkStart w:id="17" w:name="__Fieldmark__21_349589502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958950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95895021"/>
            <w:bookmarkStart w:id="19" w:name="__Fieldmark__23_349589502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958950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95895021"/>
            <w:bookmarkStart w:id="21" w:name="__Fieldmark__25_349589502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6-02T07:20:00Z</dcterms:modified>
  <cp:revision>20</cp:revision>
  <dc:subject/>
  <dc:title>Č</dc:title>
</cp:coreProperties>
</file>